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reno,   de                        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ñor Secretario  a cargo de 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RETARIA ELECTORAL d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ZGADO FEDERAL DE LA PLAT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                             /         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 mi mayor consideración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Me dirijo a usted a fin de poner en su conocimiento que a los efectos del  diligenciamiento del oficio librado en autos caratulados “___________________________________________”, que acompaña el presente, delego facultades  a tal fin en la persona de la Dra. Mirta Noemí CARMONA (Tomo I Folio 50 CAMGR).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Saludo a usted muy atentamente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5:13:00Z</dcterms:created>
  <dc:creator>usuario</dc:creator>
  <dc:description/>
  <cp:keywords/>
  <dc:language>en-US</dc:language>
  <cp:lastModifiedBy>usuario</cp:lastModifiedBy>
  <cp:lastPrinted>2014-07-22T12:19:00Z</cp:lastPrinted>
  <dcterms:modified xsi:type="dcterms:W3CDTF">2014-07-22T15:21:00Z</dcterms:modified>
  <cp:revision>1</cp:revision>
  <dc:subject/>
  <dc:title>Moreno,   de                         de </dc:title>
</cp:coreProperties>
</file>